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неральному директору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П «КОПИРУС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лецкому В.В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7106 Москва, Гостиничный проезд, д. 6, корп.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, ___________________________________________________________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ФИО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договору ДКУ ФЛ № ______ от __ _________ 20 ___ г. настоящим отказываюсь от управления правами на коллективной основе в отношении произведения «____________________________________________________»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ФИО, подпись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6:51:00Z</dcterms:created>
  <dc:creator>frolova_e</dc:creator>
  <dc:description/>
  <cp:keywords/>
  <dc:language>en-US</dc:language>
  <cp:lastModifiedBy>Евгения</cp:lastModifiedBy>
  <dcterms:modified xsi:type="dcterms:W3CDTF">2013-12-20T06:59:00Z</dcterms:modified>
  <cp:revision>4</cp:revision>
  <dc:subject/>
  <dc:title/>
</cp:coreProperties>
</file>